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534368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6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центр соціальних послуг та психологічної допомоги»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б-р Богдана Хмельницького, 5/5а, м. Буча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5 (вх.№12.1-08/2/8193 від 29.10.2024) щодо продовження терміну дії договору оренди нерухомого майна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</w:t>
      </w:r>
      <w:r>
        <w:rPr>
          <w:sz w:val="25"/>
          <w:szCs w:val="25"/>
        </w:rPr>
        <w:t>враховуючи погодження балансоутримувача –Управління соціальної політики Бучанської міської ради від 08.11.2024 № 04-03/2850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 xml:space="preserve">КНП «Бучанський центр соціальних послуг та психологічної допомоги» </w:t>
      </w:r>
      <w:r>
        <w:rPr>
          <w:sz w:val="25"/>
          <w:szCs w:val="25"/>
        </w:rPr>
        <w:t xml:space="preserve">Бучанської міської ради договір від 07.12.2023 № 35 оренди приміщення комунальної власності Бучанської міської територіальної громади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для забезпечення функціонування та надання соціальних послуг мешканцям Бучанської територіальної громади, </w:t>
      </w:r>
      <w:r>
        <w:rPr>
          <w:sz w:val="25"/>
          <w:szCs w:val="25"/>
        </w:rPr>
        <w:t>терміном на 1 (один) рік, з орендною платою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</w:t>
      </w:r>
      <w:r>
        <w:rPr>
          <w:sz w:val="25"/>
          <w:szCs w:val="25"/>
        </w:rPr>
        <w:t xml:space="preserve">на 1 (один) рік, 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10:00Z</cp:lastPrinted>
  <dcterms:modified xsi:type="dcterms:W3CDTF">2024-11-28T09:10:00Z</dcterms:modified>
  <cp:revision>39</cp:revision>
  <dc:subject/>
  <dc:title>ПРОЕКТ</dc:title>
</cp:coreProperties>
</file>